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>
          <w:rFonts w:cs="Courier New"/>
        </w:rPr>
      </w:pPr>
      <w:r>
        <w:rPr>
          <w:rFonts w:cs="Courier New"/>
        </w:rPr>
        <w:t>Name(s)  ____________________________________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ttp://biologycorner.com/worksheets/pepperedmoth.htm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ppered Moth Analys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 Data T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rcent Dark Mo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rcent Light Moth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Lichen Fo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oty Fo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.   Explain how the color of moths increases or decreases their chances of survival depending on the environmen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500 light colored moths and 500 dark colored moths are released into a polluted forest.  After 2 days the moths were recaptured, make a prediction about the number of each type of moth that would be captur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 How has the striking change in coloration come about? (Include an explanation of how the dark moth appeared and how the proportion of dark moths changed from 0.0005% to more than 90% in polluted forests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</w:t>
        <w:tab/>
        <w:t>What underlying law of nature has produced this change? (Use Darwin's theory of evolution and apply it to what you have learned in this investigation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Extra Credit  show me your score for points at the end of class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nature.ca/genome/04/041/041_e.cf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e.ca/genome/04/041/041_e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12:00Z</dcterms:created>
  <dc:creator>GCHS District #9</dc:creator>
  <dc:description/>
  <cp:keywords/>
  <dc:language>en-US</dc:language>
  <cp:lastModifiedBy>Ruth Abatzoglou</cp:lastModifiedBy>
  <dcterms:modified xsi:type="dcterms:W3CDTF">2010-05-10T04:00:00Z</dcterms:modified>
  <cp:revision>2</cp:revision>
  <dc:subject/>
  <dc:title>Name(s)  ____________________________________</dc:title>
</cp:coreProperties>
</file>